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Population Trends and Migr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Second Industrial Revolu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t in Focus:</w:t>
        <w:tab/>
        <w:t>16: 294- 298</w:t>
        <w:tab/>
        <w:t xml:space="preserve"> Re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6: 298-310</w:t>
        <w:tab/>
        <w:t xml:space="preserve"> Impression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7: 313-323</w:t>
        <w:tab/>
        <w:t xml:space="preserve"> Post-Impressionism</w:t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8: 333-345</w:t>
        <w:tab/>
        <w:t xml:space="preserve"> Fauvism, Expressionism, Cub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7:03:00Z</dcterms:created>
  <dc:creator>Susan Gregory</dc:creator>
  <dc:description/>
  <cp:keywords/>
  <dc:language>en-US</dc:language>
  <cp:lastModifiedBy>Sue Gregory</cp:lastModifiedBy>
  <cp:lastPrinted>2004-03-06T17:38:00Z</cp:lastPrinted>
  <dcterms:modified xsi:type="dcterms:W3CDTF">2008-03-09T07:03:00Z</dcterms:modified>
  <cp:revision>2</cp:revision>
  <dc:subject/>
  <dc:title>Unit XI: The Building of European Supremacy: Society, Thought, and Politics to WWI</dc:title>
</cp:coreProperties>
</file>